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ТОРГОВЫМ      СЕТЯМ ЗАПРЕТИЛИ ВЗИМАТЬ БОНУСЫ ЗА ХЛЕБ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Внесены изменения в Перечень отдельных видов социально значимых продовольственных товаров,    за приобретение определенного количества которых хозяйствующему субъекту,    осуществляющему торговую деятельность,    не допускается выплата вознаграждения,    утвержденный постановлением Правительства РФ от 15.07.10    г.    № 530.</w:t>
        <w:br/>
        <w:t> </w:t>
        <w:br/>
        <w:t>Это означает,    что торговая сеть теперь не может требовать от поставщика хлеба выплаты так называемого ретро-бонуса (вознаграждение торговой сети за покупку определенной партии товара).</w:t>
        <w:br/>
        <w:t> </w:t>
        <w:br/>
        <w:t>Запрет на выплату ретро-бонуса за поставки в торговые сети таких социально значимых товаров,    как мясо кур (тушки кур,    цыплят,    цыплят-бройлеров),    молоко питьевое пастеризованное 2,5    -    3,2%    жирности,  хлеба  и хлебобулочных изделий из пшеничной муки,    ржаной муки и смеси ржаной и пшеничной муки со сроком годности менее 10    дней был введен Правительством РФ еще в 2010    году.    Однако запрет на ретро-бонусы касался не всех товаров из списка,    а лишь тех,    что соответствовали определенным ГОСТам.    Например,    если мякиш батона не соответствовал определенным показателям влажности,    пористости или кислотности,    то льготы на него не распространялись.</w:t>
        <w:br/>
        <w:t> </w:t>
        <w:br/>
        <w:t>С принятием поправки эта ситуация для хлеба исправилась.    Теперь в Перечне социально значимых товаров  относительно хлеба нет упоминания ГОСТа,    так что запрет на выплату вознаграждения торговой сети  теперь распространен на весь хлеб.</w:t>
        <w:br/>
        <w:t> </w:t>
        <w:br/>
        <w:t>Не исключено,    что впоследствии аналогичные изменения будут введены для молока и курицы.</w:t>
        <w:br/>
        <w:t> </w:t>
        <w:br/>
        <w:t>Новая редакция Постановления Правительства Российской Федерации  от 15.07.10    г.    № 530    действует с 27.09.14    г.</w:t>
        <w:br/>
        <w:t>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4-10-03    08:21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