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шение и предписание в отношении ООО "Друг для друга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УПРАВЛЕНИЕ ФЕДЕРАЛЬНОЙ АНТИМОНОПОЛЬНОЙ СЛУЖБЫ</w:t>
        <w:br/>
        <w:t>ПО КУРСКОЙ ОБЛАСТИ</w:t>
        <w:br/>
        <w:t>Р Е Ш Е Н И Е</w:t>
        <w:br/>
        <w:t>Комиссии управления Федеральной антимонопольной службы по Курской области</w:t>
        <w:br/>
        <w:t> </w:t>
        <w:br/>
        <w:t>Резолютивная часть решения объявлена 05.09.2013г.    г.Курск</w:t>
        <w:br/>
        <w:t>Решение в полном объёме изготовлено 06.09.2013г.</w:t>
        <w:br/>
        <w:t> </w:t>
        <w:br/>
        <w:t>Комиссия управления Федеральной антимонопольной службы по Курской области по рассмотрению дел по признакам нарушения законодательства РФ о рекламе в составе:</w:t>
        <w:br/>
        <w:t>рассмотрев дело /10-105-2013,    возбужденное управлением Федеральной антимонопольной службы по Курской области по признакам нарушения ООО «Друг для друга -    Медиа» ч.7    ст.7    ФЗ «О рекламе»,    выразившегося в размещении в газете «Друг для друга»  (966)    от 16.04.2013г.    рекламы саженцев малины сорта «Полька»,    который не включен в Государственный реестр селекционных достижений,    допущенных к использованию,    в отсутствие представителя ООО «Друг для друга — Медиа» (о времени и месте рассмотрения дела Общество извещено надлежащим образом),</w:t>
        <w:br/>
        <w:t> </w:t>
        <w:br/>
        <w:t>УСТАНОВИЛА:</w:t>
        <w:br/>
        <w:t>23.08.2013г.    управлением Федеральной антимонопольной службы по Курской области проведено наблюдение за соблюдением требований законодательства РФ о рекламе при размещении рекламы в газете «Друг для друга»  (966)    от 16.04.2013г.,    в результате которого установлено следующее.</w:t>
        <w:br/>
        <w:t>На странице  газеты «Друг для друга»  (966)    от 16.04.2013г.    размещена рекламная статья «Удивительная малина в Курских садах».</w:t>
        <w:br/>
        <w:t xml:space="preserve">Согласно документированной информации управления Россельхознадзора по Орловской и Курской областям,    имеющейся в управлении ФАС по Курской области,    саженцы малины сорта «Полька» не включены в Государственный реестр селекционных достижений,    допущенных к использованию.    </w:t>
        <w:br/>
        <w:t>В соответствии с ч.7    ст.7    ФЗ «О рекламе»,    не допускается реклама товаров,    на производство и (или)    реализацию которых требуется получение лицензий или иных специальных разрешений,    в случае отсутствия таких разрешений.</w:t>
        <w:br/>
        <w:t xml:space="preserve">Таким образом,    размещение в газете «Друг для друга»  (966)    от 16.04.2013г.    рекламы саженцев малины сорта «Полька»,    который не включен в Государственный реестр селекционных достижений,    допущенных к использованию,    осуществлялось с нарушением требования ч.7    ст.7    ФЗ «О рекламе».    </w:t>
        <w:br/>
        <w:t>Рассмотрев вышеизложенные факты,    Председатель Комиссии управления Федеральной антимонопольной службы по Курской области по рассмотрению дел по признакам нарушения законодательства РФ о рекламе,    признал их достаточными для возбуждения производства по делу.</w:t>
        <w:br/>
        <w:t>На рассмотрение дела представитель ООО «Друг для друга — Медиа» не явился (о времени и месте рассмотрения дела Общество извещено надлежащим образом).</w:t>
        <w:br/>
        <w:t>Проанализировав имеющиеся материалы дела,    Комиссия управления ФАС по Курской области приходит к следующему.</w:t>
        <w:br/>
        <w:t>В газете «Друг для друга»  (966)    от 16.04.2013г.    размещалась рекламная статья «Удивительная малина в Курских садах».</w:t>
        <w:br/>
        <w:t xml:space="preserve">Согласно документированной информации управления Россельхознадзора по Орловской и Курской областям,    саженцы малины сорта «Полька» не включены в Государственный реестр селекционных достижений,    допущенных к использованию.    </w:t>
        <w:br/>
        <w:t>В соответствии с ч.7    ст.7    ФЗ «О рекламе»,    не допускается реклама товаров,    на производство и (или)    реализацию которых требуется получение лицензий или иных специальных разрешений,    в случае отсутствия таких разрешений.</w:t>
        <w:br/>
        <w:t xml:space="preserve">Таким образом,    размещение в газете «Друг для друга»  (966)    от 16.04.2013г.    рекламы саженцев малины сорта «Полька»,    который не включен в Государственный реестр селекционных достижений,    допущенных к использованию,    осуществлялось с нарушением требования ч.7    ст.7    ФЗ «О рекламе».    </w:t>
        <w:br/>
        <w:t xml:space="preserve">В соответствии со ст.38    ФЗ «О рекламе» ответственность за нарушение требований ч.7    ст.7    ФЗ «О рекламе» несёт рекламодатель и рекламораспространитель.    </w:t>
        <w:br/>
        <w:t xml:space="preserve">Материалами дела установлено,    что рекламодателем в рассматриваемой ситуации является ПБОЮЛ Степанов А.А.    (г.Магнитогорск Челябинской области),    а рекламораспространителем ООО «Друг для друга -    Медиа».    </w:t>
        <w:br/>
        <w:t>Изложенные обстоятельства,    а также документированная информация,    имеющаяся в материалах дела,    свидетельствуют о распространении ООО «Друг для друга -    Медиа» рекламы с нарушением требований ч.7    ст.7    ФЗ «О рекламе».</w:t>
        <w:br/>
        <w:t>При таких обстоятельствах,    Комиссия управления ФАС по Курской области руководствуясь ст.36    ФЗ «О рекламе»,    п.п.37,    47    Правил рассмотрения антимонопольным органом дел,    возбужденных по признакам нарушения законодательства РФ о рекламе Комиссия</w:t>
        <w:br/>
        <w:t>РЕШИЛА:</w:t>
        <w:br/>
        <w:t xml:space="preserve">1.    Признать ООО «Друг для друга -    Медиа» (г.Курск,    ул.Радищева,    60/15)    нарушившим ч.7    ст.7    ФЗ «О рекламе».    </w:t>
        <w:br/>
        <w:t>2.    Выдать ООО «Друг для друга -    Медиа» (г.Курск,    ул.Радищева,    60/15)    предписание о прекращении нарушения законодательства РФ о рекламе.</w:t>
        <w:br/>
        <w:t>Решение может быть обжаловано в арбитражный суд в течение трех месяцев со дня его вынесения.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УПРАВЛЕНИЕ ФЕДЕРАЛЬНОЙ АНТИМОНОПОЛЬНОЙ СЛУЖБЫПО КУРСКОЙ ОБЛАСТИ</w:t>
        <w:br/>
        <w:t>П Р Е Д П И С А Н И Е</w:t>
        <w:br/>
        <w:t> </w:t>
        <w:br/>
        <w:t>Резолютивная часть предписания оглашена 05.09.2013г.    г.Курск</w:t>
        <w:br/>
        <w:t>Предписание в полном объёме изготовлено 06.09.2013г.</w:t>
        <w:br/>
        <w:t> </w:t>
        <w:br/>
        <w:t>Комиссия управления Федеральной антимонопольной службы по Курской области по рассмотрению дел по признакам нарушения рекламного законодательства в составе:</w:t>
        <w:br/>
        <w:t> на основании своего решения по делу /10-105-2013,    возбужденному управлением Федеральной антимонопольной службы по Курской области по признакам нарушения ООО «Друг для друга -    Медиа» ч.7    ст.7    ФЗ «О рекламе»,</w:t>
        <w:br/>
        <w:t>ПРЕДПИСЫВАЕТ:</w:t>
        <w:br/>
        <w:t>1.    ООО «Друг для друга -    Медиа» в течении 5    (пяти)    рабочих дней с даты получения предписания устранить нарушение ч.7    ст.7    ФЗ «О рекламе»,    прекратив размещение в газете «Друг для друга» (иных средствах массовой информации,    издаваемых ООО «Друг для друга -    Медиа»,    в том числе электронных)    рекламы саженцев малина сорта «Полька»,    а также рекламы иных партий семян сельскохозяйственных растений,    не включенных в Государственный реестр селекционных достижений,    допущенных к использованию.</w:t>
        <w:br/>
        <w:t>2.    Документированную информацию об исполнении настоящего предписания представить в управление Федеральной антимонопольной службы по Курской области в течении 3    (трех)    дней с даты выполнения предписания.</w:t>
        <w:br/>
        <w:t xml:space="preserve">3.    Контроль за выполнением данного предписания возложить на члена Комиссии </w:t>
        <w:br/>
        <w:t> </w:t>
        <w:br/>
        <w:t>Предписание может быть обжаловано в арбитражный суд в течение трех месяцев со дня его вынесения.</w:t>
        <w:br/>
        <w:t> </w:t>
        <w:br/>
        <w:t>Примечание:    Невыполнение в установленный срок законного предписания антимонопольного органа влечёт административную ответственность в соответствии с Кодексом РФ об административных правонарушениях.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9-05    06:4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