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струкция для участия в ВКС посредством сервиса TrueConf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1    08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