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явление о согласовании предоставления муниципальной префе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ское УФАС России поступило заявление Администрации п.Поныри Поныровского района Курской области о согласовании предоставления муниципальной преференции ООО «Теплосети п.Поныри» в целях социального обеспечения населения (п.10    ч.1    ст.19    ФЗ «О защите конкуренции»)    в виде передачи в аренду без проведения торгов муниципального недвижимого имущества (объекты теплоснабжения),    расположенного на территории п.Поныри,    на срок – до 30.04.2021г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28    11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