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«ЧОО «Кольчуга Курск» на действия заказчика МУП «Курское городское торгово-промышленное объединение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урское УФАС России 02.12.2019    г.    поступила жалоба ООО «ЧОО «Кольчуга Курск» на действия заказчика МУП «Курское городское торгово-промышленное объединение» при проведении закупки на право заключения договора по оказанию охранных услуг (закупка в ЕИС № 31908531180,    на ООО «РТС-Тендер» № 1248432)    посредством проведения аукциона в электронной форме,    противоречащие,    по мнению подателя жалобы,    требованиям Федерального закона от 26.07.2006    г.    № 135-ФЗ «О защите конкуренции».</w:t>
        <w:br/>
        <w:t>В этой связи Курским УФАС России возбуждено производство по делу№ 046/07/3-748/2019    по признакам нарушения антимонопольного законодательства (ч.1    ст.17    ФЗ «О защите конкуренции»).</w:t>
        <w:br/>
        <w:t>Рассмотрение дела № 046/07/3-748/2019 назначено на 11    декабря 2019    г.    н часов 00    минут по адресу:    г.    Курск,    ул.    Марата,    д.    9,    2-й этаж,    Зал заседа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2-04    06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