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Жалоба ООО НПО "Квант"    на действия оператора электронной торговой площадки B2B-Center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Курское УФАС России 21.11.2019    г.    поступила жалоба ООО НПО "Квант"    на действия оператора электронной торговой площадки B2B-Center    (АО "Центр развития экономики") при проведении закупки на право заключения договора на Лот № 108/10/2019    «Поставка товарного бетона и цементно-песчаного раствора для выполнения строительно-монтажных работ на объектах энергоблоков  и  Курской АЭС-2» (Редукцион № 1360154    на B2B-Center)    ,    противоречащие,    по мнению подателя жалобы,    требованиям Федерального закона от 26.07.2006    г.    № 135-ФЗ «О защите конкуренции».</w:t>
        <w:br/>
        <w:t>В этой связи Курским УФАС России возбуждено производство по делу№ 046/10/18.1-733/2019    по признакам нарушения антимонопольного законодательства (ч.1    ст.17    ФЗ «О защите конкуренции»).</w:t>
        <w:br/>
        <w:t>Рассмотрение дела № 046/10/18.1-733/2019 назначено на 29    ноября 2019    г.    н часов 00    минут по адресу:    г.    Курск,    ул.    Марата,    д.    9,    2-й этаж,    Зал заседани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11-26    09:01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