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Жалоба ИП "..."    на действия организатора торгов -    комитета транспорта и автомобильных дорог Курской области</w:t>
      </w:r>
      <w:r>
        <w:rPr>
          <w:rFonts w:ascii="Times New Roman" w:hAnsi="Times New Roman"/>
          <w:b w:val="false"/>
          <w:sz w:val="28"/>
        </w:rPr>
        <w:br/>
      </w:r>
    </w:p>
    <w:p>
      <w:pPr>
        <w:pStyle w:val="Normal"/>
        <w:bidi w:val="0"/>
        <w:jc w:val="left"/>
        <w:rPr/>
      </w:pPr>
      <w:r>
        <w:rPr>
          <w:rFonts w:ascii="Times New Roman" w:hAnsi="Times New Roman"/>
          <w:sz w:val="24"/>
        </w:rPr>
        <w:t>В Курское УФАС России 15.11.2019г.    поступила жалоба Индивидуального предпринимателя Арепьева Е.Г.    на действия организатора торгов,    конкурсной комиссии организатора торгов — комитета транспорта и автомобильных дорог Курской области при проведении открытого конкурса на право получения свидетельств об осуществлении перевозок по одному или нескольким межмуниципальным маршрутам регулярных перевозок на территории Курской области (дата опубликования извещения на сайте adm.rkursk.ru    04.10.2019г.)    по лоту ,    противоречащие,    по мнению подателя жалобы,    требованиям Федерального закона от 26.07.2006г.    -ФЗ «О защите конкуренции».</w:t>
        <w:br/>
        <w:t>В этой связи,    Курским УФАС России возбуждено производство по делу /10/18.1-712/2019.</w:t>
        <w:br/>
        <w:t>Рассмотрение дела /10/18.1-712/2019    назначено на 26    ноября 2019    г.    в 10    часов 00    минут по адресу:    г.    Курск,    ул.    Марата,    д.    9,    2-й этаж,    Зал заседаний.</w:t>
        <w:br/>
      </w:r>
    </w:p>
    <w:p>
      <w:pPr>
        <w:pStyle w:val="Normal"/>
        <w:bidi w:val="0"/>
        <w:jc w:val="left"/>
        <w:rPr/>
      </w:pPr>
      <w:r>
        <w:rPr>
          <w:rFonts w:ascii="Times New Roman" w:hAnsi="Times New Roman"/>
          <w:b/>
          <w:sz w:val="24"/>
        </w:rPr>
        <w:t>2019-11-19    13:0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