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Жалоба ИП П.А.Я.    на действия МУП "КГТПО"    отозван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Курское УФАС России 11.11.2019    г.    поступило ходатайство ИП П.    А.Я. ИП П А.Я.  об отзыве жалобы на действия заказчика – МУП «Курское Городское Торгово-Производственное Объединение» при проведении закупки на право заключения договора по оказанию услуг по комплексной,    генеральной уборке помещений,    чистке и уборке эскалаторов для нужд МУП «КГТПО» (закупка в ЕИС № 31908444019,    на ООО «РТС-Тендер» № 1194260)    посредством проведения конкурса в электронной форме.</w:t>
        <w:br/>
        <w:t>При таких обстоятельствах,    учитывая,    что ИП П А.Я.  до принятия решения по существу указанной жалобы  отозвала   жалобу,    у Курского УФАС России отсутствуют правовые основания для рассмотрения дела /07/3-679/2019    по  указанной жалоб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11-14    08:2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