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 ИП П.    А.Я.    на действия заказчика МУП «Курское городское торгово-промышленное объединени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ское УФАС России 01.11.2019    г.    поступила жалоба ИП П.    А.Я.    на действия заказчика МУП «Курское городское торгово-промышленное объединение» при проведении закупки на право заключения договора по оказанию услуг по комплексной,    генеральной уборке помещений,    чистке и уборке эскалаторов для нужд МУП «КГТПО» (закупка в ЕИС № 31908444019,    на ООО «РТС-Тендер» № 1194260)    посредством проведения конкурса в электронной форме,    противоречащие,    по мнению подателя жалобы,    требованиям Федерального закона от 26.07.2006    г.    № 135-ФЗ «О защите конкуренции»,    требованиям Федерального закона от 18.07.2011    г.    № 223-ФЗ «О закупках товаров,    работ,    услуг отдельными видами юридических лиц».</w:t>
        <w:br/>
        <w:t>В этой связи Курским УФАС России возбуждено производство по делу№ 046/07/3-679/2019    по признакам нарушения антимонопольного законодательства (ч.1    ст.17    ФЗ «О защите конкуренции»).</w:t>
        <w:br/>
        <w:t>Рассмотрение дела № 046/07/3-603/2019    назначено на 13 ноября 2019    г.    н часов 00    минут по адресу:    г.    Курск,    ул.    Марата,    д.    9,    2-й этаж,    Зал заседа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1-06    09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