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ФАС завели уголовное дело в отношении курской «Квадры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3    ноября ФАС возбудила уголовное дело «О защите конкуренции» в отношении ПАО «Квадра – генерирующая компания» из-за несвоевременного ремонта теплосетей и их модернизации.</w:t>
        <w:br/>
        <w:t>Как говорится в сообщении,    «претензии антимонопольного органа предъявляются в связи с несвоевременно проводимым текущим и капитальным ремонтом тепловых сетей и их модернизацией.    Бездействие теплоснабжающей компании,    по мнению Курского УФАС России,    привело к нарушению прав жителей Курска на бесперебойное получение отопления и горячей воды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11-29    10:3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