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урское управление ФАС возбудило дело в отношении ООО "Квадра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t>Как сообщают в ведомстве,    в пятницу Курское управление ФАС России возбудило дело в отношении курского филиала энергокомпании "Квадра"    по нарушению закона "О защите конкуренции".</w:t>
        <w:br/>
        <w:t>Это произошло из-за  несвоевременных ремонтов теплосетей и поздних сроков модернизации.    Из-за чего две тысячи жителей областного центра остались без тепла и горячей воды.</w:t>
        <w:br/>
        <w:t>«Бездействие теплоснабжающей компании привело к нарушению прав неопределенного круга потребителей Курска на получение услуги по поставке коммунального ресурса (теплоснабжение и горячее водоснабжение)    в установленных законом объемах,    а именно бесперебойно», -    заявили в Курском управлении ФАС России.</w:t>
        <w:br/>
        <w:t>Также отмечается антимонопольной службой,    что последние годы неоднократно предъявляло претензии к Курскому филиалу "Квадры" и их дочернему предприятию "Курская теплосетевая компания"    в связи с нарушением запретов антимонопольного законодательства,    и за этот период выдало восемь предупреждений по закону "О защите конкуренции"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1-27    13:0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