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б участии в заседании мониторинговой группы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1    февраля 2017    года в Региональном исполнительном комитете Курского регионального отделения Партии "Единая Россия"    прошло заседание мониторинговой группы по реализации Закона о торговле -ФЗ от 03.07.2016г.</w:t>
        <w:br/>
        <w:t>В заседании приняла участие и выступила с информацией о ходе проверок торговых сетей по выполнению ими новых требований ФЗ "О торговле"    заместитель руководителя -    начальник отдела товарных и финансовых рынков Курского УФАС России Лихушина Екатерина Анатольевн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2-21    09:3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