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 xml:space="preserve">Об участии в заседании рабочей группы 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17    февраля 2017    года в Курской областной Думе состоялось заседание рабочей группы по разработке законопроекта "О внесении изменений в Закон Курской области "Об установлении дополнительных ограничений розничной продажи алкогольной продукции на территории Курской области".</w:t>
        <w:br/>
        <w:t>В заседании приняла участие и выступила с докладом заместитель руководителя -    начальник отдела товарных и финансовых рынков Курского УФАС России Лихушина Екатерина Анатольевна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7-02-20    06:35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