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"ФинансСтрой"    признана 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    октября 2015    года Комиссия Курского УФАС России по контролю в сфере закупок рассмотрела дело,    возбужденное по жалобе ООО "ФинансСтрой" на действия заказчика -    Администрации Конышевского района Курской области.</w:t>
        <w:br/>
        <w:t>Решением Комиссии Курского УФАС России жалоба ООО "ФинансСтрой"    признана 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0-26    06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