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«Сговор на песке» разоблачен антимонопольным органом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05    февраля 2015    года Арбитражный суд Курской области признал законным решение управления Федеральной антимонопольной службы по Курской области (Курского УФАС России)    № 03-05/42-2014    об антиконкурентном соглашении – картеле трех участников аукциона на получение лицензии по добыче песка на участке недр в Курском районе Курской области,    проведенного Департаментом экологической безопасности и природопользования Курской области.    Указанное соглашение привело к отказу его участников от конкуренции на торгах,    к поддержанию цены на торгах на низком уровне и обеспечило победу заранее определенному субъектами сговора участнику торгов,    что запрещено антимонопольным законодательством,    в частности,    статьей 11    Федерального закона от 26.07.06    г.    № 135-ФЗ «О защите конкуренции».</w:t>
        <w:br/>
        <w:t>Конкурентная процедура приобретения права пользования недрами на торгах предусмотрена действующим федеральным законом «О недрах».    Соответствующую лицензию получает лицо,    предложившее для уплаты в бюджет самую высокую цену за ее приобретение.    Участники картеля договорились не торговаться между собой в ходе аукциона,    в результате лицензию получил заранее определенный участник сговора по минимальной цене.    Такие действия грубо нарушают основополагающие нормы антимонопольного законодательства и причиняют ущерб бюджету,    который в рассмотренном случае предположительно составляет порядка 1,7    млн.    рублей.</w:t>
        <w:br/>
        <w:t>26.09.14    г.    решением Курского УФАС России действия участников соглашения – юридических лиц признаны нарушением антимонопольного законодательства.</w:t>
        <w:br/>
        <w:t>В настоящее время результаты аукциона,    на котором реализован картель,    оспорены в Арбитражном суде Курской области,    правоохранительными органами региона рассматривается уголовное дело в отношении лиц,    участвовавших в заключении и реализации антиконкурентного соглашения.</w:t>
        <w:br/>
        <w:t>Справочно:</w:t>
        <w:br/>
        <w:t> </w:t>
        <w:br/>
        <w:t>В соответствии с частью 1    статьи 11    ФЗ «О защите конкуренции» признаются картелем и запрещаются соглашения между хозяйствующими субъектами-конкурентами,    то есть между хозяйствующими субъектами,    осуществляющими продажу товаров на одном товарном рынке,    если такие соглашения приводят или могут привести к  повышению,    снижению или поддержанию цен на торгах.</w:t>
        <w:br/>
        <w:t> </w:t>
        <w:br/>
        <w:t>Согласно части 1    статьи 178    Уголовного кодекса РФ недопущение,    ограничение или устранение конкуренции путем заключения хозяйствующими субъектами-конкурентами ограничивающего конкуренцию соглашения (картеля),    если эти деяния причинили крупный ущерб (свыше одного миллиона рублей)    гражданам,    организациям или государству либо повлекли извлечение дохода в крупном размере (свыше пяти миллионов рублей),    наказываются штрафом в размере от трехсот тысяч до пятисот тысяч рублей или в размере заработной платы или иного дохода осужденного за период от одного года до двух лет,    либо принудительными работами на срок до трех лет с лишением права занимать определенные должности или заниматься определенной деятельностью на срок до одного года или без такового,    либо лишением свободы на срок до трех лет с лишением права занимать определенные должности или заниматься определенной деятельностью до одного года либо без такового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5-02-06    08:06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