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6450" cy="715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Heading9"/>
        <w:numPr>
          <w:ilvl w:val="8"/>
          <w:numId w:val="2"/>
        </w:numPr>
        <w:tabs>
          <w:tab w:val="clear" w:pos="1584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омиссии Управления Федеральной антимонопольной службы по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 делу №02/08-21-2013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золютивная часть решения оглашена 20 февраля 2013 года.                                            г. Курск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в полном объеме изготовлено 25 февраля 2013 года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Комиссия Управления Федеральной антимонопольной службы по Курской области по рассмотрению дела о нарушении антимонопольного законодательства</w:t>
      </w:r>
    </w:p>
    <w:p>
      <w:pPr>
        <w:pStyle w:val="ConsPlusNonformat"/>
        <w:bidi w:val="0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рассмотрев дело №02/08-21-2013 по признакам нарушения ОАО «Квадра - Генерирующая компания» в лице филиала ОАО «Квадра» - «Южная генерация» статьи 17 Федерального закона от 26.07.2006 №135-ФЗ «О защите конкуренции», в присутствии представителей ОАО «Квадра - Генерирующая компания» в лице филиала ОАО «Квадра» - «Южная генерация» (по доверенностям) – А., С. в присутствии представителя ООО «Теплоконтроль»  (по доверенности) — К.,  </w:t>
      </w:r>
      <w:r>
        <w:rPr>
          <w:rFonts w:cs="Times New Roman" w:ascii="Times New Roman" w:hAnsi="Times New Roman"/>
          <w:color w:val="000000"/>
          <w:sz w:val="23"/>
          <w:szCs w:val="23"/>
        </w:rPr>
        <w:t>личности присутствующих удостоверены на основании паспортов,</w:t>
      </w:r>
    </w:p>
    <w:p>
      <w:pPr>
        <w:pStyle w:val="ConsPlusNonformat"/>
        <w:bidi w:val="0"/>
        <w:ind w:left="0" w:right="-8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0" w:right="-83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УСТАНОВИЛА: </w:t>
      </w:r>
    </w:p>
    <w:p>
      <w:pPr>
        <w:pStyle w:val="Normal"/>
        <w:ind w:left="0" w:right="-83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Управление ФАС по Курской области 11.02.2013 г.  поступила жалоба ООО «Теплоконтроль» на действия организатора торгов – ОАО «Квадра — Генерирующая компания» в лице филиала ОАО «Квадра» - «Южная генерация» (далее также – заказчик ОАО «Квадра — Генерирующая компания») при проведении запроса предложений на право заключения договора на проведение работ по уборке помещений филиала ОАО «Квадра» - «Южная генерация», препятствующие доступу заявителя к участию в данных торгах, вследствие необоснованного, по мнению заявителя, отказа в допуске к участию в запросе предложений, что противоречит требованиям статьи 17 Федерального закона от 26.07.2006 № 135-ФЗ «О защите конкуренции».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В процессе рассмотрения поступившей жалобы было установлено следующее.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18 января 2013 года на официальном сайте www.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zakupki.gov.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 на сайте ОАО «Квадра — Генерирующая компания» </w:t>
      </w:r>
      <w:r>
        <w:rPr>
          <w:rFonts w:cs="Times New Roman" w:ascii="Times New Roman" w:hAnsi="Times New Roman"/>
          <w:color w:val="auto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auto"/>
          <w:sz w:val="23"/>
          <w:szCs w:val="23"/>
        </w:rPr>
        <w:t>.</w:t>
      </w:r>
      <w:r>
        <w:rPr>
          <w:rFonts w:cs="Times New Roman" w:ascii="Times New Roman" w:hAnsi="Times New Roman"/>
          <w:color w:val="auto"/>
          <w:sz w:val="23"/>
          <w:szCs w:val="23"/>
          <w:lang w:val="en-US"/>
        </w:rPr>
        <w:t>quadra</w:t>
      </w:r>
      <w:r>
        <w:rPr>
          <w:rFonts w:cs="Times New Roman" w:ascii="Times New Roman" w:hAnsi="Times New Roman"/>
          <w:color w:val="auto"/>
          <w:sz w:val="23"/>
          <w:szCs w:val="23"/>
        </w:rPr>
        <w:t>.</w:t>
      </w:r>
      <w:r>
        <w:rPr>
          <w:rFonts w:cs="Times New Roman" w:ascii="Times New Roman" w:hAnsi="Times New Roman"/>
          <w:color w:val="auto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  <w:sz w:val="23"/>
          <w:szCs w:val="23"/>
        </w:rPr>
        <w:t xml:space="preserve"> размещено извещение и документация о проведении запроса предложений на право заключения договора на проведение работ по уборке помещений филиала ОАО «Квадра» - «Южная генерация» (далее - документация о закупке).  Начальная (максимальная) цена договора 9 329 200 руб.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Дата и время окончания срока подачи предложений: 28.01.2013 г. Дата рассмотрения  предложений и подведения итогов: 28.01.2013г.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В течении срока приема заявок, при проведении запроса предложений на право заключения договора на проведение работ по уборке помещений филиала ОАО «Квадра» - «Южная генерация», было подано четыре предложения: ИП Л., ООО «Теплоконтроль», ООО «Мир </w:t>
      </w:r>
      <w:r>
        <w:rPr>
          <w:rFonts w:cs="Times New Roman" w:ascii="Times New Roman" w:hAnsi="Times New Roman"/>
          <w:sz w:val="23"/>
          <w:szCs w:val="23"/>
          <w:lang w:val="en-US"/>
        </w:rPr>
        <w:t>clean</w:t>
      </w:r>
      <w:r>
        <w:rPr>
          <w:rFonts w:cs="Times New Roman" w:ascii="Times New Roman" w:hAnsi="Times New Roman"/>
          <w:sz w:val="23"/>
          <w:szCs w:val="23"/>
        </w:rPr>
        <w:t>», ИП В.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Как следует из протокола №20805 заседания закупочной комиссии по оценке поступивших предложений и определению победителя от 01.02.2013 г., участниками запроса предложений на право заключения договора на проведение работ по уборке помещений филиала ОАО «Квадра» - «Южная генерация» признаны: 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- ИП В., 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- ООО «Мир </w:t>
      </w:r>
      <w:r>
        <w:rPr>
          <w:rFonts w:cs="Times New Roman" w:ascii="Times New Roman" w:hAnsi="Times New Roman"/>
          <w:sz w:val="23"/>
          <w:szCs w:val="23"/>
          <w:lang w:val="en-US"/>
        </w:rPr>
        <w:t>clean</w:t>
      </w:r>
      <w:r>
        <w:rPr>
          <w:rFonts w:cs="Times New Roman" w:ascii="Times New Roman" w:hAnsi="Times New Roman"/>
          <w:sz w:val="23"/>
          <w:szCs w:val="23"/>
        </w:rPr>
        <w:t xml:space="preserve">», 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- ИП Л.,  ООО  «Теплоконтроль» не допущено к участию в данной закупке.</w:t>
      </w:r>
    </w:p>
    <w:p>
      <w:pPr>
        <w:pStyle w:val="Normal"/>
        <w:ind w:left="0" w:right="-1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Протоколом №20805 заседания закупочной комиссии по оценке поступивших предложений и определению победителя от 01.02.2013 г. победителем вышеуказанного запроса предложений признана ИП В. </w:t>
      </w:r>
    </w:p>
    <w:p>
      <w:pPr>
        <w:pStyle w:val="Normal"/>
        <w:ind w:left="0" w:right="1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На заседании Комиссии УФАС по Курской области представитель заявителя поддержал заявленные требования, пояснив, что в адрес заявителя организатором торгов направлена выписка из протокола №20805 от 01.02.2013 г., в соответствии с которой ООО «Теплоконтроль» не допущено к участию в запросе предложений с формулировкой: «предложение не отвечает требованиям закупочной документации (отсутствует информация о наличии квалифицированного персонала и выполнении силами данной организации аналогичных видов работ». Форма заявки на участие в запросе предложений и иная необходимая документация о закупке заявителем взяты с официального сайта организатора торгов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quadra.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. В установленный законом срок заявителем подана заявка на участие в запросе предложений на право заключения договора на проведение работ по уборке помещений филиала ОАО «Квадра» - «Южная генерация» по форме, утвержденной документацией и с приложением всех документов, предусмотренных технической документацией. Кроме того, в документации нет четкого указания на необходимость выполнения работ по уборке без привлечения сторонних организаций, имеющих опыт работы в данной сфере. ООО «Теплоконтроль» не обращалось за письменными разъяснениями положений документации по указанному запросу предложений к филиалу ОАО «Квадра» - «Южная генерация». </w:t>
      </w:r>
    </w:p>
    <w:p>
      <w:pPr>
        <w:pStyle w:val="Normal"/>
        <w:ind w:left="0" w:right="1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Представитель филиала ОАО «Квадра» - «Южная генерация» пояснила, что закупочная деятельность ОАО «Квадра — Генерирующая компания» осуществляется на основании положений Федерального закона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>«О закупках товаров, работ, услуг отдельными видами юридических лиц» от 18.07.2011г. №223-ФЗ и Положения о закупках товаров, работ, услуг для нужд ОАО «Квадра — Генерирующая компания», утвержденного Решением Совета директоров (протокол №10/135 от 26.12.2011 г.). ОАО «Квадра - Генерирующая компания» в лице филиала ОАО «Квадра» - «Южная генерация»</w:t>
      </w:r>
      <w:r>
        <w:rPr>
          <w:rFonts w:cs="Times New Roman" w:ascii="Times New Roman" w:hAnsi="Times New Roman"/>
          <w:sz w:val="23"/>
          <w:szCs w:val="23"/>
        </w:rPr>
        <w:t xml:space="preserve"> разместило извещение и техническую документацию о проведении запроса предложений на право заключения договора на проведение работ по уборке помещений филиала ОАО «Квадра» - «Южная генерация», которая содержала, по мнению ответчика,  все предусмотренные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ФЗ «О закупках товаров, работ, услуг отдельными видами юридических лиц» сведения. По результатам рассмотрения предложений ООО «Теплоконтроль»  фактически отказано в допуске к участию в закупке вышеуказанном запросе предложений по причине </w:t>
      </w:r>
      <w:r>
        <w:rPr>
          <w:rStyle w:val="Anrede1IhrZeichen"/>
          <w:rFonts w:eastAsia="Arial" w:cs="Times New Roman" w:ascii="Times New Roman" w:hAnsi="Times New Roman"/>
          <w:sz w:val="23"/>
          <w:szCs w:val="23"/>
        </w:rPr>
        <w:t xml:space="preserve">несоответствия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поданного предложения пунктам 4.3.1.2., 4.5.2.4 закупочной документации. Пунктом 1 Технического задания документации запроса предложений, как пояснила представитель филиала ОАО «Квадра» - «Южная генерация», установлено требование к опыту работы в сфере клининговых услуг, который должен составлять не менее 3-х лет. Кроме того, документацией по запросу предложений на оказание услуг по уборке помещений предусмотрены формы справок о перечне аналогичных договоров и годовых объемах выполненных работ, а также о кадровых ресурсах  (Приложения №№8, 10 документации). В предложении ООО «Теплоконтроль» отсутствовали данные справки, наличие которых предусмотрено документацией вышеуказанного запроса предложений. 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sz w:val="23"/>
          <w:szCs w:val="23"/>
        </w:rPr>
        <w:tab/>
        <w:t>Как следует из пояснений заказчика, по результатам запроса предложений с победителем - ИП В. заключен договор №5 на проведение работ по уборке помещений филиала ОАО «Квадра» - «Южная генерация» от 08.02.2013 года. Уведомление о возбуждении производства по делу о нарушении антимонопольного законодательства было получено заказчиком 12.02.2013 года, то есть уже после заключения данного договора.</w:t>
      </w:r>
    </w:p>
    <w:p>
      <w:pPr>
        <w:pStyle w:val="Normal"/>
        <w:ind w:left="0" w:right="-1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Выслушав объяснения сторон, проанализировав материалы дела, Комиссия УФАС по Курской области приходит к следующему.</w:t>
      </w:r>
    </w:p>
    <w:p>
      <w:pPr>
        <w:pStyle w:val="Normal"/>
        <w:ind w:left="0" w:right="-1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Частью 1 статьи 17 ФЗ «О защите конкуренции» установлено, что при проведении торгов запрещаются действия, которые приводят или могут привести к недопущению, ограничению или устранению конкуренции.</w:t>
      </w:r>
    </w:p>
    <w:p>
      <w:pPr>
        <w:pStyle w:val="Normal"/>
        <w:ind w:left="0" w:right="-1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ОАО «Квадра — Генерирующая компания» в лице филиала ОАО «Квадра» - «Южная генерация» (заказчик) проведена закупка в форме запроса предложений на </w:t>
      </w:r>
      <w:r>
        <w:rPr>
          <w:rStyle w:val="Anrede1IhrZeichen"/>
          <w:rFonts w:eastAsia="Arial" w:cs="Times New Roman" w:ascii="Times New Roman" w:hAnsi="Times New Roman"/>
          <w:sz w:val="23"/>
          <w:szCs w:val="23"/>
        </w:rPr>
        <w:t>право заключения договора на проведение работ по уборке помещений филиала ОАО «Квадра» - «Южная генерация»</w:t>
      </w:r>
      <w:r>
        <w:rPr>
          <w:rFonts w:cs="Times New Roman" w:ascii="Times New Roman" w:hAnsi="Times New Roman"/>
          <w:sz w:val="23"/>
          <w:szCs w:val="23"/>
        </w:rPr>
        <w:t>, информация о закупке размещена на официальном сайте www.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zakupki.gov.ru</w:t>
        </w:r>
      </w:hyperlink>
      <w:r>
        <w:rPr>
          <w:rStyle w:val="InternetLink"/>
          <w:rFonts w:cs="Times New Roman" w:ascii="Times New Roman" w:hAnsi="Times New Roman"/>
          <w:sz w:val="23"/>
          <w:szCs w:val="23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3"/>
          <w:szCs w:val="23"/>
          <w:u w:val="none"/>
        </w:rPr>
        <w:t xml:space="preserve">и сайте </w:t>
      </w:r>
      <w:r>
        <w:rPr>
          <w:rFonts w:cs="Times New Roman" w:ascii="Times New Roman" w:hAnsi="Times New Roman"/>
          <w:sz w:val="23"/>
          <w:szCs w:val="23"/>
        </w:rPr>
        <w:t xml:space="preserve">заказчика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quadra.ru</w:t>
        </w:r>
      </w:hyperlink>
      <w:r>
        <w:rPr>
          <w:rFonts w:cs="Times New Roman" w:ascii="Times New Roman" w:hAnsi="Times New Roman"/>
          <w:sz w:val="23"/>
          <w:szCs w:val="23"/>
        </w:rPr>
        <w:t>. в установленном порядке.</w:t>
      </w:r>
    </w:p>
    <w:p>
      <w:pPr>
        <w:pStyle w:val="Normal"/>
        <w:ind w:left="0" w:right="-1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Учитывая, что заказчик — ОАО «Квадра — Генерирующая компания» является коммерческой организацией и проводит указанную закупку для собственных нужд, требования ФЗ «О размещении заказов на поставки товаров, выполнение работ, оказание услуг для государственных и муниципальных нужд» не применимы к указанной закупке в силу положений ст.ст.3,4 ФЗ «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О размещении заказов на поставки товаров, выполнение работ, оказание услуг для государственных и муниципальных нужд» </w:t>
      </w:r>
      <w:r>
        <w:rPr>
          <w:rFonts w:cs="Times New Roman" w:ascii="Times New Roman" w:hAnsi="Times New Roman"/>
          <w:sz w:val="23"/>
          <w:szCs w:val="23"/>
        </w:rPr>
        <w:t xml:space="preserve">№94-ФЗ. Проведение данного запроса предложений регламентируется нормами  ФЗ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>«О закупках товаров, работ, услуг отдельными видами юридических лиц» от 18.07.2011г. №223-ФЗ и Положением о закупках товаров, работ, услуг для нужд ОАО «Квадра — Генерирующая компания», утвержденного Решением Совета директоров (Протокол №10/135 от 26.12.2011 г.).</w:t>
      </w:r>
    </w:p>
    <w:p>
      <w:pPr>
        <w:pStyle w:val="Normal"/>
        <w:ind w:left="0" w:right="-15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Как установлено материалами дела, согласно требованиям, изложенным в п.4.3.1.2 документации о запросе предложений, участник должен обладать необходимыми  профессиональными знаниями и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опытом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иметь ресурсные возможности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(финансовые, материально-технические, производственные,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трудовые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), управленческой компетенцией,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опытом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и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репутацией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ind w:left="0" w:right="-15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  <w:t>Пункт 1 Технического задания на оказание услуг по уборке производственных и служебных помещений филиал ОАО «Квадра»-«Южная генерация» содержит требования к опыту работы участника закупки в сфере клининговых услуг не менее 3-х лет.</w:t>
      </w:r>
    </w:p>
    <w:p>
      <w:pPr>
        <w:pStyle w:val="Normal"/>
        <w:ind w:left="0" w:right="-15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  <w:t>Материалами дела установлено, что организатором торгов утверждена и размещена на официальном сайте www.</w:t>
      </w:r>
      <w:hyperlink r:id="rId7">
        <w:r>
          <w:rPr>
            <w:rStyle w:val="InternetLink"/>
            <w:rFonts w:eastAsia="Arial" w:cs="Times New Roman" w:ascii="Times New Roman" w:hAnsi="Times New Roman"/>
            <w:sz w:val="23"/>
            <w:szCs w:val="23"/>
          </w:rPr>
          <w:t>zakupki.gov.ru</w:t>
        </w:r>
      </w:hyperlink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и на сайте ОАО «Квадра — Генерирующая компания» </w:t>
      </w:r>
      <w:r>
        <w:rPr>
          <w:rStyle w:val="Anrede1IhrZeichen"/>
          <w:rFonts w:eastAsia="Arial" w:cs="Times New Roman" w:ascii="Times New Roman" w:hAnsi="Times New Roman"/>
          <w:color w:val="0047FF"/>
          <w:sz w:val="23"/>
          <w:szCs w:val="23"/>
          <w:lang w:val="en-US"/>
        </w:rPr>
        <w:t>www</w:t>
      </w:r>
      <w:r>
        <w:rPr>
          <w:rStyle w:val="Anrede1IhrZeichen"/>
          <w:rFonts w:eastAsia="Arial" w:cs="Times New Roman" w:ascii="Times New Roman" w:hAnsi="Times New Roman"/>
          <w:color w:val="0047FF"/>
          <w:sz w:val="23"/>
          <w:szCs w:val="23"/>
        </w:rPr>
        <w:t>.</w:t>
      </w:r>
      <w:r>
        <w:rPr>
          <w:rStyle w:val="Anrede1IhrZeichen"/>
          <w:rFonts w:eastAsia="Arial" w:cs="Times New Roman" w:ascii="Times New Roman" w:hAnsi="Times New Roman"/>
          <w:color w:val="0047FF"/>
          <w:sz w:val="23"/>
          <w:szCs w:val="23"/>
          <w:lang w:val="en-US"/>
        </w:rPr>
        <w:t>quadra</w:t>
      </w:r>
      <w:r>
        <w:rPr>
          <w:rStyle w:val="Anrede1IhrZeichen"/>
          <w:rFonts w:eastAsia="Arial" w:cs="Times New Roman" w:ascii="Times New Roman" w:hAnsi="Times New Roman"/>
          <w:color w:val="0047FF"/>
          <w:sz w:val="23"/>
          <w:szCs w:val="23"/>
        </w:rPr>
        <w:t>.</w:t>
      </w:r>
      <w:r>
        <w:rPr>
          <w:rStyle w:val="Anrede1IhrZeichen"/>
          <w:rFonts w:eastAsia="Arial" w:cs="Times New Roman" w:ascii="Times New Roman" w:hAnsi="Times New Roman"/>
          <w:color w:val="0047FF"/>
          <w:sz w:val="23"/>
          <w:szCs w:val="23"/>
          <w:lang w:val="en-US"/>
        </w:rPr>
        <w:t>ru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 в составе документации запроса предложений форма справки о перечне и объемах выполнения аналогичных договоров, а также форма справки о кадровых ресурсах, входящих в состав заявки претендентов. Справка о перечне и объемах выполнения аналогичных договоров, предусматривает наличие не менее 3 договоров (Приложение №8), в справке о кадровых ресурсах (Приложение №10), должны быть указаны, согласно таблице 1,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«Основные кадровые ресурсы»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(Ф.И.О., образование, должность, стаж работы в должности) с разделением на руководящее звено, специалистов, прочий персонал и согласно таблице 2,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«Прочий персонал»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с указанием общей штатной численности участника. </w:t>
      </w:r>
    </w:p>
    <w:p>
      <w:pPr>
        <w:pStyle w:val="Normal"/>
        <w:ind w:left="0" w:right="-15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</w:r>
      <w:r>
        <w:rPr>
          <w:rStyle w:val="Iceouttxt"/>
          <w:rFonts w:eastAsia="Arial" w:cs="Times New Roman" w:ascii="Times New Roman" w:hAnsi="Times New Roman"/>
          <w:bCs/>
          <w:color w:val="000000"/>
          <w:sz w:val="23"/>
          <w:szCs w:val="23"/>
        </w:rPr>
        <w:t>Пунктом 4.5.2.4 документации о запросе предложений на оказание услуг по уборке помещений предусмотрены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следующие основания для отклонения предложений участников закупки: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-  </w:t>
      </w:r>
      <w:r>
        <w:rPr>
          <w:rFonts w:cs="Times New Roman" w:ascii="Times New Roman" w:hAnsi="Times New Roman"/>
          <w:sz w:val="23"/>
          <w:szCs w:val="23"/>
          <w:u w:val="single"/>
        </w:rPr>
        <w:t>предложения в существенной мере не отвечают требованиям к оформлению, установленном Документацией по запросу предложений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- </w:t>
      </w:r>
      <w:r>
        <w:rPr>
          <w:rFonts w:cs="Times New Roman" w:ascii="Times New Roman" w:hAnsi="Times New Roman"/>
          <w:sz w:val="23"/>
          <w:szCs w:val="23"/>
          <w:u w:val="none"/>
        </w:rPr>
        <w:t>поданы Участником, который не отвечает требованиям Документации по запросу предложений;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>-</w:t>
      </w:r>
      <w:r>
        <w:rPr>
          <w:rFonts w:cs="Times New Roman" w:ascii="Times New Roman" w:hAnsi="Times New Roman"/>
          <w:sz w:val="23"/>
          <w:szCs w:val="23"/>
          <w:u w:val="single"/>
        </w:rPr>
        <w:t>содержат предложения, по существу не отвечающие требованиям Документации по запросу предложений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ind w:left="0" w:right="-15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  <w:t>-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Normal"/>
        <w:ind w:left="0" w:right="-15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  <w:t xml:space="preserve">Кроме того, в составе документации размещен проект договора, которым определены предмет договора и обязательства сторон и указано, что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Исполнитель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берет на себя обязательство 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  <w:u w:val="single"/>
        </w:rPr>
        <w:t>своими силами и средствами</w:t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 выполнять уборку служебных и производственных помещений и прилегающих территорий Заказчика. 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 xml:space="preserve">Согласно представленной в составе предложения анкеты участника, ООО «Теплоконтроль» зарегистрировано в Едином государственном реестре юридических лиц 02 марта 2012 года. Таким образом, опыт работы данного общества в сфере клининговых услуг на момент проведения запроса предложений не мог составлять 3 года, в связи с чем не соответствовал требованиям документации о закупке.  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На рассмотрении дела, Комиссией изучена заявка ООО «Теплоконтроль» и установлено, что в ее составе отсутствует справка о перечне аналогичных договоров и годовых объемах выполнения работ, которая указана как обязательная в Приложения №8. Справка о кадровых ресурсах представлена ООО «Теплоконтроль» не по форме, установленной Приложением 10 документации о закупке.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en-US" w:bidi="en-US"/>
        </w:rPr>
        <w:t>При таких обстоятельствах  ООО  «Теплоконтроль» должно было быть отклонено согласно пункту 4.5.2.4 документации о закупке.</w:t>
      </w:r>
    </w:p>
    <w:p>
      <w:pPr>
        <w:pStyle w:val="Normal"/>
        <w:ind w:left="0" w:right="-8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В то же время в протоколе №20805 от 01.02.2013 г. ООО «Теплоконтроль» отказано в допуске к участию в запросе предложений по причине: «отсутствует информация о наличии квалифицированного персонала и выполнении силами данной организации аналогичных видов работ». 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  <w:t xml:space="preserve">Таким образом,  указанная в протоколе №20805 от 01.02.2013 г. одна из причин отказа ООО «Теплоконтроль»  в допуске к участию в закупке некорректно сформулирована закупочной Комиссией. 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  <w:t xml:space="preserve">Протокол №20805 от 01.02.2013 г., в котором указана причина отклонения заявки ООО «Теплоконтроль» и определен победитель, а так же указана ранжировка предложений других участников, размещен на официальном сайте </w:t>
      </w:r>
      <w:hyperlink r:id="rId8">
        <w:r>
          <w:rPr>
            <w:rStyle w:val="InternetLink"/>
            <w:rFonts w:eastAsia="Arial" w:cs="Times New Roman" w:ascii="Times New Roman" w:hAnsi="Times New Roman"/>
            <w:sz w:val="23"/>
            <w:szCs w:val="23"/>
          </w:rPr>
          <w:t>www.zakupki.gov.ru</w:t>
        </w:r>
      </w:hyperlink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3"/>
          <w:szCs w:val="23"/>
        </w:rPr>
        <w:tab/>
        <w:t>С</w:t>
      </w:r>
      <w:r>
        <w:rPr>
          <w:rStyle w:val="Anrede1IhrZeichen"/>
          <w:rFonts w:eastAsia="Arial" w:cs="Times New Roman" w:ascii="Times New Roman" w:hAnsi="Times New Roman"/>
          <w:bCs/>
          <w:color w:val="000000"/>
          <w:sz w:val="23"/>
          <w:szCs w:val="23"/>
        </w:rPr>
        <w:t xml:space="preserve">огласно представленных заказчиком в Управление ФАС по Курской области материалов, в составе предложений трех остальных участников (ИП В., </w:t>
      </w:r>
      <w:r>
        <w:rPr>
          <w:rFonts w:cs="Times New Roman" w:ascii="Times New Roman" w:hAnsi="Times New Roman"/>
          <w:sz w:val="23"/>
          <w:szCs w:val="23"/>
        </w:rPr>
        <w:t xml:space="preserve">ООО «Мир </w:t>
      </w:r>
      <w:r>
        <w:rPr>
          <w:rFonts w:cs="Times New Roman" w:ascii="Times New Roman" w:hAnsi="Times New Roman"/>
          <w:sz w:val="23"/>
          <w:szCs w:val="23"/>
          <w:lang w:val="en-US"/>
        </w:rPr>
        <w:t>clean</w:t>
      </w:r>
      <w:r>
        <w:rPr>
          <w:rFonts w:cs="Times New Roman" w:ascii="Times New Roman" w:hAnsi="Times New Roman"/>
          <w:sz w:val="23"/>
          <w:szCs w:val="23"/>
        </w:rPr>
        <w:t xml:space="preserve">», </w:t>
      </w:r>
      <w:r>
        <w:rPr>
          <w:rStyle w:val="Anrede1IhrZeichen"/>
          <w:rFonts w:eastAsia="Arial" w:cs="Times New Roman" w:ascii="Times New Roman" w:hAnsi="Times New Roman"/>
          <w:bCs/>
          <w:color w:val="000000"/>
          <w:sz w:val="23"/>
          <w:szCs w:val="23"/>
        </w:rPr>
        <w:t>ИП Л.) представлены справки о перечне и объемах выполнения аналогичных договоров на рынке услуг по уборке помещений, а также справки о кадровых ресурсах и подтверждение опыта работы в течении срока не менее 3-х лет.ъ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bCs/>
          <w:color w:val="000000"/>
          <w:sz w:val="23"/>
          <w:szCs w:val="23"/>
        </w:rPr>
        <w:tab/>
      </w:r>
      <w:r>
        <w:rPr>
          <w:rStyle w:val="Anrede1IhrZeichen"/>
          <w:rFonts w:eastAsia="Arial" w:cs="Times New Roman" w:ascii="Times New Roman" w:hAnsi="Times New Roman"/>
          <w:bCs/>
          <w:color w:val="000000"/>
          <w:kern w:val="2"/>
          <w:sz w:val="23"/>
          <w:szCs w:val="23"/>
          <w:u w:val="none"/>
        </w:rPr>
        <w:t xml:space="preserve">Учитывая данные обстоятельства </w:t>
      </w:r>
      <w:r>
        <w:rPr>
          <w:rStyle w:val="InternetLink"/>
          <w:rFonts w:eastAsia="Times New Roman" w:cs="Times New Roman" w:ascii="Times New Roman" w:hAnsi="Times New Roman"/>
          <w:bCs/>
          <w:color w:val="000000"/>
          <w:kern w:val="2"/>
          <w:sz w:val="23"/>
          <w:szCs w:val="23"/>
          <w:u w:val="none"/>
          <w:lang w:eastAsia="ru-RU"/>
        </w:rPr>
        <w:t>Комиссия УФАС по Курской области приходит к выводу о необоснованности поданной ООО «Теплоконтроль» жалобы.</w:t>
      </w:r>
    </w:p>
    <w:p>
      <w:pPr>
        <w:pStyle w:val="Normal"/>
        <w:widowControl/>
        <w:suppressAutoHyphens w:val="false"/>
        <w:autoSpaceDE w:val="false"/>
        <w:ind w:left="0" w:right="-83" w:firstLine="540"/>
        <w:jc w:val="both"/>
        <w:rPr/>
      </w:pPr>
      <w:r>
        <w:rPr>
          <w:rStyle w:val="InternetLink"/>
          <w:rFonts w:eastAsia="Arial" w:cs="Times New Roman" w:ascii="Times New Roman" w:hAnsi="Times New Roman"/>
          <w:color w:val="000000"/>
          <w:sz w:val="23"/>
          <w:szCs w:val="23"/>
          <w:u w:val="none"/>
        </w:rPr>
        <w:tab/>
        <w:t>Таким образом</w:t>
      </w:r>
      <w:r>
        <w:rPr>
          <w:rFonts w:cs="Times New Roman" w:ascii="Times New Roman" w:hAnsi="Times New Roman"/>
          <w:sz w:val="23"/>
          <w:szCs w:val="23"/>
        </w:rPr>
        <w:t xml:space="preserve">, обжалуемые действия ОАО «Квадра — Генерирующая компания» в лице филиала ОАО «Квадра» - «Южная генерация», выразившиеся </w:t>
      </w:r>
      <w:r>
        <w:rPr>
          <w:rStyle w:val="Iceouttxt"/>
          <w:rFonts w:cs="Times New Roman" w:ascii="Times New Roman" w:hAnsi="Times New Roman"/>
          <w:bCs/>
          <w:sz w:val="23"/>
          <w:szCs w:val="23"/>
        </w:rPr>
        <w:t xml:space="preserve">в отказе </w:t>
      </w:r>
      <w:r>
        <w:rPr>
          <w:rFonts w:cs="Times New Roman" w:ascii="Times New Roman" w:hAnsi="Times New Roman"/>
          <w:sz w:val="23"/>
          <w:szCs w:val="23"/>
        </w:rPr>
        <w:t>в допуске заявителя к участию в запросе предложений</w:t>
      </w:r>
      <w:r>
        <w:rPr>
          <w:rStyle w:val="Anrede1IhrZeichen"/>
          <w:rFonts w:eastAsia="Arial" w:cs="Times New Roman" w:ascii="Times New Roman" w:hAnsi="Times New Roman"/>
          <w:bCs/>
          <w:color w:val="000000"/>
          <w:sz w:val="23"/>
          <w:szCs w:val="23"/>
        </w:rPr>
        <w:t xml:space="preserve"> на право заключение договора на проведение работ по уборке помещений филиала </w:t>
      </w:r>
      <w:r>
        <w:rPr>
          <w:rFonts w:cs="Times New Roman" w:ascii="Times New Roman" w:hAnsi="Times New Roman"/>
          <w:sz w:val="23"/>
          <w:szCs w:val="23"/>
        </w:rPr>
        <w:t xml:space="preserve">ОАО «Квадра» - «Южная генерация», не могут быть квалифицированы как нарушение статьи 17 ФЗ «О защите конкуренции». 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На основании изложенного, руководствуясь статьей 17, статьей 18.1, частью 1 статьи 23, статьи 41, статьи 49 ФЗ «О защите конкуренции», Комиссия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0" w:right="-83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ШИЛА:</w:t>
      </w:r>
    </w:p>
    <w:p>
      <w:pPr>
        <w:pStyle w:val="Normal"/>
        <w:ind w:left="0" w:right="-83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142" w:right="-83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изнать жалобу ООО  «Теплоконтроль» необоснованной.</w:t>
      </w:r>
    </w:p>
    <w:p>
      <w:pPr>
        <w:pStyle w:val="Normal"/>
        <w:numPr>
          <w:ilvl w:val="0"/>
          <w:numId w:val="2"/>
        </w:numPr>
        <w:ind w:left="142" w:right="-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оизводство по делу №02/08-21-2013 прекратить.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ind w:left="18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может быть обжаловано в арбитражный суд в течение трех месяцев со дня его принятия.</w:t>
      </w:r>
    </w:p>
    <w:p>
      <w:pPr>
        <w:pStyle w:val="Normal"/>
        <w:ind w:left="18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8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180" w:right="-8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ind w:left="1584" w:right="0" w:hanging="1584"/>
      <w:outlineLvl w:val="8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character" w:styleId="HeaderChar">
    <w:name w:val="Header Char"/>
    <w:basedOn w:val="DefaultParagraphFont"/>
    <w:qFormat/>
    <w:rPr>
      <w:kern w:val="2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Iceouttxt">
    <w:name w:val="iceouttxt"/>
    <w:basedOn w:val="DefaultParagraphFont"/>
    <w:qFormat/>
    <w:rPr>
      <w:rFonts w:cs="Times New Roman"/>
    </w:rPr>
  </w:style>
  <w:style w:type="character" w:styleId="Bserpurlitem">
    <w:name w:val="b-serp-url__item"/>
    <w:basedOn w:val="DefaultParagraphFont"/>
    <w:qFormat/>
    <w:rPr>
      <w:rFonts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Anrede1IhrZeichen">
    <w:name w:val="Anrede1IhrZeichen"/>
    <w:basedOn w:val="1"/>
    <w:qFormat/>
    <w:rPr>
      <w:rFonts w:ascii="Arial" w:hAnsi="Arial" w:cs="Arial"/>
      <w:sz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quadra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hyperlink" Target="http://www.quadra.ru/" TargetMode="External"/><Relationship Id="rId7" Type="http://schemas.openxmlformats.org/officeDocument/2006/relationships/hyperlink" Target="http://zakupki.gov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4:00Z</dcterms:created>
  <dc:creator>sysop</dc:creator>
  <dc:description/>
  <dc:language>en-US</dc:language>
  <cp:lastModifiedBy>Андрей</cp:lastModifiedBy>
  <cp:lastPrinted>2013-02-26T15:41:00Z</cp:lastPrinted>
  <dcterms:modified xsi:type="dcterms:W3CDTF">2013-02-24T18:31:00Z</dcterms:modified>
  <cp:revision>2</cp:revision>
  <dc:subject/>
  <dc:title/>
</cp:coreProperties>
</file>