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814705" cy="723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ВЛЕНИЕ ФЕДЕРАЛЬНОЙ АНТИМОНОПОЛЬНОЙ СЛУЖБ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КУРСКОЙ ОБЛА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ЕШЕ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Комиссии Управления Федеральной антимонопольной службы по Курской област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 xml:space="preserve">о прекращении производства по делу </w:t>
      </w:r>
      <w:r>
        <w:rPr>
          <w:b/>
          <w:bCs/>
          <w:color w:val="000000"/>
        </w:rPr>
        <w:t>№02/08-227-201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 xml:space="preserve">г. Курск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золютивная часть решения оглашена 25 января 2013 года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в полном объеме изготовлено 05 февраля 2013 год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Комиссия Управления Федеральной антимонопольной службы по Курской области по рассмотрению дела о нарушении антимонопольного законодательства 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рассмотрев дело №02/08-227-2012 по признакам нарушения </w:t>
      </w:r>
      <w:r>
        <w:rPr>
          <w:rFonts w:cs="Times New Roman" w:ascii="Times New Roman" w:hAnsi="Times New Roman"/>
          <w:sz w:val="24"/>
          <w:szCs w:val="24"/>
        </w:rPr>
        <w:t>индивидуальным  предпринимателем Н. статьи 14  Федерального закона от 26.07.2006 №135-ФЗ «О защите конкуренции», в присутствии заявителя - А., представителя Н. (по доверенности)  – П., представителей комитета промышленности транспорта и связи (по доверенностям) – Л., М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СТАНОВИЛА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В Управление Федеральной антимонопольной службы по Курской области 08.11.2012 г. поступило заявление А. с жалобой на действия Н., выразившиеся </w:t>
      </w:r>
      <w:r>
        <w:rPr>
          <w:color w:val="000000"/>
          <w:sz w:val="24"/>
          <w:szCs w:val="24"/>
        </w:rPr>
        <w:t>в осуществлении пассажирских перевозок по маршрутам №458 «АВ Курск — х.Кислино» и №499 «АВ Курск — Лебяжье — Полевая», по которым осуществляется транспортное обслуживание пассажиров другим хозяйствующим субъектом — А. на основании договора, заключенного в установленном порядке по результатам конкурса, проведенного Комитетом промышленности, транспорта и связи Курской обла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В процессе рассмотрения поступивших материалов и дополнительно представленных документов Управлением ФАС по Курской области было установлено следующе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01.04.2011 г. Комитетом промышленности, транспорта и связи Курской области проведен открытый конкурс по размещению маршрутов, не включенных в государственный заказ на пассажирские перевозки в пригородном сообщении. </w:t>
      </w:r>
      <w:r>
        <w:rPr/>
        <w:t>По лоту №1 с маршрутами №458 «АВ Курск — х.Кислино» и №499 «АВ Курск — Лебяжье — Полевая» поданы две заявки А., Н. Победителем данного конкурса признан Н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По результатам проведенного конкурса по данному лоту между Комитетом промышленности, транспорта и связи Курской области и Н. заключен  контракт №314 на транспортное обслуживание пассажиров и перевозку багажа автомобильным транспортом на пригородных маршрутах Курской области по маршрутам №458 «АВ Курск — х.Кислино» и №499 «АВ Курск — Лебяжье — Полевая» от 15.04.2011 года (далее также – контракт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 xml:space="preserve">В  соответствии с пунктом 6.1 данного контракта срок действия контракта с 15 апреля 2011 года по 15 апреля 2014 года или </w:t>
      </w:r>
      <w:r>
        <w:rPr>
          <w:u w:val="single"/>
        </w:rPr>
        <w:t>до проведения конкурс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</w:r>
      <w:r>
        <w:rPr>
          <w:color w:val="000000"/>
        </w:rPr>
        <w:t>На основании представления Прокуратуры ЦАО г.Курска от 14.06.2011 года, конкурсная комиссия комитета промышленности, транспорта и связи Курской области протоколом №1 внеочередного заседания конкурсной комиссии от 04.07.2011 года приняла решение об отмене результатов конкурса, состоявшегося 01.04.2011 года по лоту №1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01.08.2011 года Комитетом промышленности, транспорта и связи Курской области повторно проведен открытый конкурс по размещению маршрутов, не включенных в государственный заказ на пассажирские перевозки в пригородном сообщении. По лоту №5 с маршрутами №458 «АВ Курск — х.Кислино» и №499 «АВ Курск — Лебяжье — Полевая» поданы две заявки А., и Т. Победителем данного конкурса признан 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По результатам проведенного конкурса по данному лоту между Комитетом промышленности, транспорта и связи Курской области и А. заключен  контракт №325 на транспортное обслуживание пассажиров и перевозку багажа автомобильным транспортом на пригородных маршрутах Курской области по маршрутам №458 «АВ Курск — х.Кислино» и №499 «АВ Курск — Лебяжье — Полевая» от 12.08.2011 го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>Таким образом, после проведения конкурса на указанные маршруты 01.08.2011 года ранее заключенный контракт №314 на транспортное обслуживание пассажиров между Комитетом промышленности, транспорта и связи Курской области и Н. утратил силу в соответствии с пунктом 6.1 данного контракта, в связи с чем в настоящее время у Н. отсутствуют правовые основания для осуществления пассажирских перевозок по соответствующим маршрутам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</w:t>
      </w:r>
      <w:r>
        <w:rPr/>
        <w:t xml:space="preserve">Статьей 14 Федерального закона от 26.07.2006 №135-ФЗ «О защите конкуренции» (далее – ФЗ «О защите конкуренции») установлен запрет на недобросовестную конкуренцию, </w:t>
      </w:r>
      <w:r>
        <w:rPr>
          <w:rFonts w:eastAsia="Times New Roman"/>
          <w:kern w:val="2"/>
          <w:lang w:eastAsia="ru-RU"/>
        </w:rPr>
        <w:t>то есть любые действия хозяйствующих субъектов (группы лиц), которые направлены на получение преимуществ при осуществлении предпринимательской деятельности, противоречат законодательству Российской Федерации, обычаям делового оборота, требованиям добропорядочности, разумности и справедливости и причинили или могут причинить убытки другим хозяйствующим субъектам - конкурентам либо нанесли или могут нанести вред их деловой репутац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Проанализировав вышеизложенные факты, председатель Комиссии УФАС по Курской области по рассмотрению дела о нарушении антимонопольного законодательства признал их достаточными для возбуждения дела по признакам нарушения Н. статьи 14 ФЗ «О защите конкуренции», </w:t>
      </w:r>
      <w:r>
        <w:rPr>
          <w:color w:val="000000"/>
          <w:sz w:val="24"/>
          <w:szCs w:val="24"/>
        </w:rPr>
        <w:t>выразившегося в осуществлении  пассажирских перевозок по маршрутам №458 «АВ Курск — х.Кислино» и №499 «АВ Курск — Лебяжье — Полевая», по которым осуществляется транспортное обслуживание пассажиров другим хозяйствующим субъектом — А. на основании договора, заключенного в установленном порядке по результатам конкурса, проведенного комитетом промышленности, транспорта и связи Курской област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</w:r>
      <w:r>
        <w:rPr>
          <w:rFonts w:cs="Times New Roman"/>
          <w:sz w:val="24"/>
          <w:szCs w:val="24"/>
        </w:rPr>
        <w:t xml:space="preserve">На заседании Комиссии Управления ФАС по Курской области, заявитель поддержал заявленные требования, пояснив, что осуществление Н. пассажирских перевозок по маршрутам </w:t>
      </w:r>
      <w:r>
        <w:rPr>
          <w:rFonts w:cs="Times New Roman"/>
          <w:color w:val="000000"/>
          <w:sz w:val="24"/>
          <w:szCs w:val="24"/>
        </w:rPr>
        <w:t xml:space="preserve">№458 «АВ Курск — х.Кислино» и №499 «АВ Курск — Лебяжье — Полевая» </w:t>
      </w:r>
      <w:r>
        <w:rPr>
          <w:rFonts w:cs="Times New Roman"/>
          <w:sz w:val="24"/>
          <w:szCs w:val="24"/>
        </w:rPr>
        <w:t>привело к оттоку пассажиров на данных маршрутах А. и причинению ему убытков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Как следует из письменных пояснений ответчика, контракт №314 на транспортное обслуживание пассажиров и перевозку багажа автомобильным транспортом на пригородных маршрутах Курской области по маршрутам №458 «АВ Курск — х.Кислино» и №499 «АВ Курск — Лебяжье — Полевая» от 15.04.2011 года не расторгнут и является действующим, в соответствии с чем индивидуальный предприниматель Н. и осуществляет свою деятельность на законном основании. Кроме того 04.07.2011 г. Н. обратился в Арбитражный суд Курской области с заявлением о признании незаконным решения внеочередного заседания конкурсной комиссии Комитета промышленности, транспорта и связи Курской области, оформленного протоколом №1 от 04.07.2011 года, которым отменены результаты конкурса, в результате которого Н. был признан победителем. Решением Арбитражного суда Курской области оставленным в силе апелляционной и кассационной инстанциями, данное решение было признано незаконным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Представитель Комитета промышленности, транспорта и связи Курской области пояснил, что в настоящее время оба индивидуальных предпринимателя осуществляют транспортное обслуживание пассажиров и перевозку багажа автомобильным транспортом на пригородных маршрутах Курской области по маршрутам №458 «АВ Курск — х.Кислино» и №499 «АВ Курск — Лебяжье — Полевая» на основании действующих контрактов, заключенных по результатам торгов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Выслушав объяснения лиц, участвующих в рассмотрении дела, проанализировав материалы дела, Комиссия Управления ФАС по Курской области приходит к следующему.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ункту 9 статьи 4 ФЗ «О защите конкуренции» под недобросовестной конкуренцией понимаются любые действия хозяйствующих субъектов, которые направлены на получение преимуществ при осуществлении предпринимательской деятельности, противоречат законодательству Российской Федерации, обычаям делового оборота, требованиям добропорядочности, разумности и справедливости и причинили или могут причинить убытки другим хозяйствующим субъектам - конкурентам либо нанесли или могут нанести вред их деловой репутации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ab/>
        <w:t>Частью 1 статьи 14 ФЗ «О защите конкуренции» установлен запрет на недобросовестную конкуренцию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ab/>
        <w:t>Правовое регулирование организации и осуществления маршрутных пассажирских перевозок автомобильным транспортом в Курской области осуществляется Законом Курской области от 23.04.2002 года №23-ЗКО «О маршрутных пассажирских перевозках автомобильным транспортом в Курской области»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ab/>
        <w:t xml:space="preserve">В соответствии со статьей 7 Закона Курской области от 23.04.2002 года №23-ЗКО «О маршрутных пассажирских перевозках автомобильным транспортом в Курской области»  размещение маршрутов, не включенных в государственный или муниципальный заказ, осуществляется на основе открытого конкурса. 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ab/>
        <w:t>Порядок проведения конкурсов по размещению маршрутов, не включенных в государственный или муниципальный заказ, и критерии конкурсного отбора перевозчиков устанавливаются органом исполнительной власти Курской области или органом местного самоуправления Курской области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ab/>
        <w:t>Закрепление маршрутов, не включенных в государственный или муниципальный заказ, оформляется контрактом на транспортное обслуживание пассажиров, заключаемым органом исполнительной власти Курской области с перевозчиком, определенным по результатам конкурсного отбора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ab/>
        <w:t xml:space="preserve">Н. и А. на основании соответствующих контрактов, заключенных с Комитетом промышленности, транспорта и связи Курской области по результатам проведенных конкурсов осуществляют деятельность по  транспортному обслуживанию пассажиров автомобильным транспортом на пригородных маршрутах Курской области (в том числе по маршрутам </w:t>
      </w:r>
      <w:r>
        <w:rPr>
          <w:rFonts w:cs="Times New Roman"/>
          <w:sz w:val="24"/>
          <w:szCs w:val="24"/>
        </w:rPr>
        <w:t>№458 «АВ Курск — х.Кислино» и №499 «АВ Курск — Лебяжье — Полевая»</w:t>
      </w:r>
      <w:r>
        <w:rPr/>
        <w:t>), то есть являются конкурентами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ab/>
        <w:t>Материалами дела подтверждено, между Комитетом промышленности, транспорта и связи Курской области и Н. как с победителем конкурса, состоявшегося  01.04.2011 года, заключен  контракт №314 от 15.04.2011 года на транспортное обслуживание пассажиров и перевозку багажа автомобильным транспортом на пригородных маршрутах Курской области по маршрутам №458 «АВ Курск — х.Кислино» и №499 «АВ Курск — Лебяжье — Полевая». Сведения о победителе конкурса опубликованы в газете «Курская правда» от 21.04.2011 года. Срок действия данного контракта в соответствии с пунктом 6.1 установлен с 15 апреля 2011 года по 15 апреля 2014 года либо до проведения нового конкурса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ab/>
        <w:t>Не согласившись с результатами проведенного 01.04.2011 года открытого конкурса по размещению маршрутов, не включенных в государственный заказ на пассажирские перевозки в пригородном сообщении, А. обратился в прокуратуру ЦАО города Курска с жалобой о нарушениях законодательства Комитетом промышленности, транспорта и связи Курской области при его проведении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ab/>
      </w:r>
      <w:r>
        <w:rPr>
          <w:color w:val="000000"/>
        </w:rPr>
        <w:t>По результатам проведения проверки Прокуратурой Центрального административного округа города Курска 14.06.2011 года в адрес Комитета промышленности, транспорта и связи Курской области вынесено представление об устранении нарушений законодательства путем отмены протокола проведения конкурса от 15.04.2011 года. На основании данного представления протоколом №1 от 04.07.2011 года внеочередного заседания конкурсной комиссии Комитета промышленности, транспорта и связи Курской области принято решение об отмене результатов конкурса, состоявшегося 01.04.2011 года по лоту №1 и направлены уведомления о проведении нового конкурса по тем же маршрутам. Объявление о проведении повторного конкурса размещено в газете «Курская правда» от 30.06.2011 года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ab/>
        <w:t xml:space="preserve">Победителем конкурса, проведенного Комитетом промышленности, транспорта и связи Курской области 01.08.2011 года признан А., с которым заключен  контракт №325 от 12.08.2011 года на транспортное обслуживание пассажиров и перевозку багажа автомобильным транспортом на пригородных маршрутах Курской области по маршрутам №458 «АВ Курск — х.Кислино» и №499 «АВ Курск — Лебяжье — Полевая». 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ab/>
        <w:t>Вместе с тем, Н. обратился с иском в Арбитражный суд по Курской области о признании решения конкурсной комиссии Комитета промышленности, транспорта и связи Курской области об отмене результатов конкурса, состоявшегося 01.04.2011 года, незаконным. Решением Арбитражного суда Курской области от 24.04.2012 года по делу №А35-10178/2011 признано незаконным решение внеочередного заседания конкурсной комиссии Комитета промышленности, транспорта и связи Курской области, оформленное протоколом №1 от 04.07.2011 года, которым были отменены результаты конкурса, в ходе которого Н. признан победителем. Указанный судебный акт был оспорен А., но оставлен без изменения апелляционной (Постановление от 06.07.2012 года по делу №А35-10178/2011) и кассационной (Постановление от 26.10.2012 года по делу №А35-10178/2011) инстанциями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ab/>
        <w:t>При таких обстоятельствах, учитывая, что результаты конкурса, проведенного Комитетом промышленности, транспорта и связи Курской области 01.04.2011 года, признаны судом законными, Н. правомерно осуществляет транспортное обслуживание пассажиров и перевозку багажа автомобильным транспортом по маршрутам №458 «АВ Курск — х.Кислино» и №499 «АВ Курск — Лебяжье — Полевая» на основании контракта №314 от 15.04.2011 года, заключенного с Комитетом промышленности, транспорта и связи Курской области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ab/>
        <w:t>01.08.2011 года Комитетом промышленности, транспорта и связи Курской области проведен повторный конкурс по размещению маршрутов, не включенных в государственный заказ на пассажирские перевозки в пригородном сообщении с маршрутами №458 «АВ Курск — х.Кислино» и №499 «АВ Курск — Лебяжье — Полевая». По результатам данного конкурса победителем признан А. 12.08.2011 года между Комитетом промышленности, транспорта и связи Курской области и А. заключен  контракт №325 на транспортное обслуживание пассажиров и перевозку багажа автомобильным транспортом на пригородных маршрутах Курской области по маршрутам №458 «АВ Курск — х.Кислино» и №499 «АВ Курск — Лебяжье — Полевая». Срок действия указан в контракте с 12 августа 2011 года по 11 августа 2014 года или до проведения конкурса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ab/>
        <w:t>Как следует из материалов дела, результаты проведенного повторного конкурса (01.08.2011 года) и заключенный между А. и Комитетом промышленности, транспорта и связи Курской области контракт №325 от 12.08.2011 года на обслуживание пассажиров и перевозку багажа автомобильным транспортом по маршрутам №458 «АВ Курск — х.Кислино» и №499 «АВ Курск — Лебяжье — Полевая» в судебном порядке не обжаловались. Таким образом, А. также правомерно осуществляет транспортное обслуживание пассажиров и перевозку багажа автомобильным транспортом по указанным маршрутам на основании вышеназванного контракта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Таким образом, по состоянию на дату рассмотрения дела Н. и А., законно осуществляют транспортное обслуживание пассажиров на основании договоров, заключенных в установленном порядке по результатам конкурсов, проведенных Комитетом промышленности, транспорта и связи Курской области 01.04.2011 года и 01.08.2011 года. 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ab/>
        <w:t>В этой связи, действия данных хозяйствующих субъектов по осуществлению пассажирских перевозок на соответствующих маршрутах не могут быть квалифицированы как недобросовестная конкуренция, запрещенная частью 1 статьи 14 ФЗ «О защите конкуренции».</w:t>
      </w:r>
    </w:p>
    <w:p>
      <w:pPr>
        <w:pStyle w:val="Normal"/>
        <w:jc w:val="both"/>
        <w:rPr/>
      </w:pPr>
      <w:r>
        <w:rPr/>
        <w:tab/>
        <w:t>На основании изложенного, руководствуясь частью 1 статьи 23, частями 1, 2 статьи 41, статьей 48 Федерального закона «О защите конкуренции» от 26.07.2006г. №135-ФЗ,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autoSpaceDE w:val="false"/>
        <w:ind w:left="0" w:right="0" w:first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2"/>
        <w:autoSpaceDE w:val="false"/>
        <w:ind w:left="15" w:right="0" w:hanging="30"/>
        <w:jc w:val="both"/>
        <w:rPr/>
      </w:pPr>
      <w:r>
        <w:rPr/>
        <w:tab/>
        <w:tab/>
        <w:tab/>
        <w:t>Производство по делу №</w:t>
      </w:r>
      <w:r>
        <w:rPr>
          <w:b w:val="false"/>
          <w:bCs w:val="false"/>
          <w:color w:val="000000"/>
        </w:rPr>
        <w:t>02/08-227-2012 по признакам нарушения Н. статьи 14 ФЗ «О защите конкуренции» прекратить.</w:t>
      </w:r>
    </w:p>
    <w:p>
      <w:pPr>
        <w:pStyle w:val="2"/>
        <w:autoSpaceDE w:val="false"/>
        <w:ind w:left="720" w:right="0" w:hanging="90"/>
        <w:jc w:val="both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шение может быть обжаловано в арбитражный суд в течение трех месяцев со дня его приняти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851" w:gutter="0" w:header="709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65"/>
        </w:tabs>
        <w:ind w:left="765" w:hanging="40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outlineLvl w:val="8"/>
    </w:pPr>
    <w:rPr>
      <w:rFonts w:eastAsia="Arial Unicode MS"/>
      <w:b/>
      <w:bCs/>
      <w:kern w:val="2"/>
      <w:sz w:val="4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>
      <w:ind w:left="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3:06:00Z</dcterms:created>
  <dc:creator>fas</dc:creator>
  <dc:description/>
  <dc:language>en-US</dc:language>
  <cp:lastModifiedBy>sysop</cp:lastModifiedBy>
  <cp:lastPrinted>2013-02-04T14:14:00Z</cp:lastPrinted>
  <dcterms:modified xsi:type="dcterms:W3CDTF">2003-12-31T20:21:00Z</dcterms:modified>
  <cp:revision>11</cp:revision>
  <dc:subject/>
  <dc:title/>
</cp:coreProperties>
</file>